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физическая культура</w:t>
      </w:r>
    </w:p>
    <w:p>
      <w:pPr>
        <w:pStyle w:val="Normal"/>
        <w:spacing w:before="0" w:after="0"/>
        <w:jc w:val="both"/>
        <w:rPr/>
      </w:pPr>
      <w:r>
        <w:rPr/>
        <w:t>Класс 4</w:t>
      </w:r>
    </w:p>
    <w:p>
      <w:pPr>
        <w:pStyle w:val="Normal"/>
        <w:spacing w:before="0" w:after="0"/>
        <w:jc w:val="both"/>
        <w:rPr/>
      </w:pPr>
      <w:r>
        <w:rPr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: На  материале футбола: игра по упрощенным   правил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физической  культуры с  трудовой  и военной деятельностью.                              Прыжковые упражнения: в высоту, спрыгивание и запрыг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   в стену  и ловля теннисного мяча в максимальном  темпе с поворо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6,9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,12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бегание  коротких отрезков  из  разных  и.п. дистанцию     30 м. Тест: челночный б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ие из разных  и.п. Тест: бег на 3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ая работа. Равномерный  бег  в режиме умеренной интенсивности чередующийся с ходьбой .Промежуточн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 бег  в режиме умеренной интенсивности чередующийся с ходь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в режиме умеренной интенсивности чередующийся с ходьбой. Тест: бег на 100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овые упражнения: прыжки  со скакал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09T18:25:00Z</dcterms:modified>
  <cp:revision>5</cp:revision>
  <dc:subject/>
  <dc:title/>
</cp:coreProperties>
</file>